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b/>
          <w:sz w:val="18"/>
          <w:szCs w:val="18"/>
          <w:lang w:val="en-US" w:eastAsia="en-US"/>
        </w:rPr>
        <w:t>Proiect cofinantat din Fondul Social European prin Programul Operational Sectorial Dezvoltarea Resurselor Umane 2007-2013. Investeste in oameni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>FONDUL SOCIAL EUROPEA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>Programul Operational Sectorial pentru Dezvoltarea Resurselor Umane 2007-20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 xml:space="preserve">Axa prioritara 3: </w:t>
      </w:r>
      <w:r>
        <w:rPr>
          <w:rFonts w:eastAsia="Times New Roman" w:cs="Arial" w:ascii="Arial" w:hAnsi="Arial"/>
          <w:b/>
          <w:sz w:val="18"/>
          <w:szCs w:val="18"/>
          <w:lang w:val="fr-FR" w:eastAsia="en-US"/>
        </w:rPr>
        <w:t>“</w:t>
      </w:r>
      <w:r>
        <w:rPr>
          <w:rFonts w:eastAsia="Times New Roman" w:cs="Arial" w:ascii="Arial" w:hAnsi="Arial"/>
          <w:sz w:val="18"/>
          <w:szCs w:val="18"/>
          <w:lang w:val="en-US" w:eastAsia="en-US"/>
        </w:rPr>
        <w:t>Cresterea adaptabilitatii lucratorilor si a intreprinderilor”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>Domeniul major de interventie 3.1.: „Promovarea culturii antreprenoriale”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en-US" w:eastAsia="en-US"/>
        </w:rPr>
        <w:t>Contract de finantare nr. POSDRU/176/3.1/S/149522</w:t>
      </w:r>
    </w:p>
    <w:p>
      <w:pPr>
        <w:pStyle w:val="Normal"/>
        <w:rPr>
          <w:b/>
          <w:b/>
        </w:rPr>
      </w:pPr>
      <w:r>
        <w:rPr>
          <w:rFonts w:eastAsia="Times New Roman" w:cs="Arial" w:ascii="Arial" w:hAnsi="Arial"/>
          <w:sz w:val="18"/>
          <w:szCs w:val="18"/>
          <w:lang w:val="it-IT" w:eastAsia="en-US"/>
        </w:rPr>
        <w:t>Titlul proiectului: “Dezvoltarea Antreprenoriatului in Regiunile de dezvoltare Sud-Est si Sud-Muntenia – DARSESM”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nexa 1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Coperta autorizată pentru Planul de Afacer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umele solicitantului: 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ul Planului de afaceri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licantul este student: Da □ Nu □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niversitatea: 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ârsta solicitantului 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P: 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ia si numarul actului de identitate: 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omiciliul/reședința solicitantului: 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: 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r. pagini Plan de afaceri: 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Număr de înregistrare în Registrul de evidență a planurilor de afaceri .........................................</w:t>
      </w:r>
    </w:p>
    <w:sectPr>
      <w:headerReference w:type="default" r:id="rId2"/>
      <w:type w:val="nextPage"/>
      <w:pgSz w:w="11906" w:h="16838"/>
      <w:pgMar w:left="1440" w:right="1274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9335" cy="9975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6:21:00Z</dcterms:created>
  <dc:creator>Mihaela Stănescu</dc:creator>
  <dc:description/>
  <cp:keywords/>
  <dc:language>en-US</dc:language>
  <cp:lastModifiedBy>user1</cp:lastModifiedBy>
  <dcterms:modified xsi:type="dcterms:W3CDTF">2015-05-19T06:54:00Z</dcterms:modified>
  <cp:revision>9</cp:revision>
  <dc:subject/>
  <dc:title/>
</cp:coreProperties>
</file>